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remontu drogi powiatowej Nr 1 175R relacji Przecław – Radomyśl Wielki w km 0+037 – 0+787 i w km 0+845 – 2+475 w m. Tuszyma i Przecław w granicach istniejącego pasa drogowego</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20-09-09T11:55:00Z</dcterms:modified>
  <cp:revision>90</cp:revision>
  <dc:subject>Rawa</dc:subject>
  <dc:title>D.08.02.02"Chodniki i obrzeża"</dc:title>
</cp:coreProperties>
</file>